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ab/>
      </w:r>
      <w:r>
        <w:rPr>
          <w:b/>
          <w:bCs/>
        </w:rPr>
        <w:t>Anexa nr.8 la HCL nr.</w:t>
      </w:r>
      <w:r>
        <w:rPr>
          <w:b/>
          <w:bCs/>
          <w:lang w:val="ro-RO"/>
        </w:rPr>
        <w:t>320</w:t>
      </w:r>
      <w:r>
        <w:rPr>
          <w:b/>
          <w:bCs/>
        </w:rPr>
        <w:t>/</w:t>
      </w:r>
      <w:r>
        <w:rPr>
          <w:b/>
          <w:bCs/>
          <w:lang w:val="ro-RO"/>
        </w:rPr>
        <w:t>30.09.202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OFERTANT </w:t>
        <w:tab/>
        <w:tab/>
        <w:tab/>
        <w:tab/>
        <w:tab/>
        <w:tab/>
        <w:tab/>
        <w:tab/>
        <w:tab/>
        <w:tab/>
        <w:t>Formular – F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  <w:lang w:val="ro-RO"/>
        </w:rPr>
        <w:t>4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sz w:val="23"/>
          <w:szCs w:val="23"/>
          <w:u w:val="none"/>
          <w:lang w:val="ro-RO"/>
        </w:rPr>
        <w:t xml:space="preserve">ACORD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 xml:space="preserve">(se va completa si semna obligatoriu de către fiecare administrator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precum și de către fiecare asociat /actionar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sau participant la licitație 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(document obligatori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-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2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plic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exterior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Subsemnatul (a)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3"/>
          <w:szCs w:val="23"/>
          <w:u w:val="none"/>
          <w:lang w:val="ro-RO"/>
        </w:rPr>
        <w:t>Nume și prenume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 xml:space="preserve">)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_________________________,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în calitate de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3"/>
          <w:szCs w:val="23"/>
          <w:u w:val="none"/>
          <w:lang w:val="ro-RO"/>
        </w:rPr>
        <w:t>administrator, asociat, acționar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) __________________ al 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3"/>
          <w:szCs w:val="23"/>
          <w:u w:val="none"/>
          <w:lang w:val="ro-RO"/>
        </w:rPr>
        <w:t>denumirea persoanei juridice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) _____________________________________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având domiciliul în județul ___________________, orașul /municipiul ___________________,  strada ______________________________, numărul __________ , bloc _____________, scara _____, apartament _________, telefon ____________ , conform CI atașat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3"/>
          <w:szCs w:val="23"/>
          <w:u w:val="none"/>
          <w:lang w:val="ro-RO"/>
        </w:rPr>
        <w:t>se va atasa obligatoriu si o copie dupa cartea de identitate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 xml:space="preserve">),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 xml:space="preserve">sunt de acord ca datele cu caracter personal care mă privesc să fie preluate de către operator (Municipiul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  <w:lang w:val="ro-RO"/>
        </w:rPr>
        <w:t>Alba Iulia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 xml:space="preserve">/ autoritate publică ), în scopul îndeplinirii obligațiilor legale instituite de lege și care îi revin operatorului, conform Regulamentului (UE) 679/2016 al parlamentului European și al Consiliului Uniunii Europene din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  <w:lang w:val="ro-RO"/>
        </w:rPr>
        <w:t>27.04.2016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 xml:space="preserve"> privind protecția persoanelor fizice în ceea ce privește prelucrarea datelor cu caracter personal și privind libera circulație a acestor date ( GDPR)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INFORMARE: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Beneficiați de dreptul de acces, intervenție, rectificare și portare cu privire la datele personale pe care ni le furnizați, de a limita prelucrarea realizată de noi și chiar de a solicita ștergerea datelor, cu mențiunea că intervenția asupra datelor pe care ni le-ați furnizat poate fi de natură să împiedice executarea obligațiilor ce revin Municipiului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Alba Iuli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/ autorității publice, aceasta fiind exonerată de răspundere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Data .........................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Semnătură ..............................</w:t>
      </w:r>
    </w:p>
    <w:sectPr>
      <w:type w:val="nextPage"/>
      <w:pgSz w:w="11906" w:h="16838"/>
      <w:pgMar w:left="1134" w:right="1134" w:gutter="0" w:header="0" w:top="506" w:footer="0" w:bottom="54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00"/>
    <w:family w:val="roman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user pai</cp:lastModifiedBy>
  <dcterms:modified xsi:type="dcterms:W3CDTF">2024-09-24T08:25:50Z</dcterms:modified>
  <cp:revision>3</cp:revision>
  <dc:subject/>
  <dc:title/>
</cp:coreProperties>
</file>